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ульсокс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68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6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568 000 (пятьсот шестьдесят восемь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КГП на ПХВ «Первая городская больница» КГУ «УЗ акимата СКО»                                          Сулейменова Б.М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0-03-03T06:02:00Z</dcterms:modified>
  <cp:revision>33</cp:revision>
  <dc:subject/>
  <dc:title/>
</cp:coreProperties>
</file>